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spacing w:val="2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5577840</wp:posOffset>
                </wp:positionV>
                <wp:extent cx="6303645" cy="390588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3906000"/>
                        </a:xfrm>
                        <a:prstGeom prst="roundRect">
                          <a:avLst>
                            <a:gd name="adj" fmla="val 837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5pt;margin-top:439.2pt;width:496.3pt;height:307.5pt;mso-wrap-style:none;v-text-anchor:middle">
                <v:fill o:detectmouseclick="t" on="false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67665</wp:posOffset>
                </wp:positionV>
                <wp:extent cx="4469130" cy="278130"/>
                <wp:effectExtent l="12700" t="12700" r="1397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904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【注意】この様式については、必ずＡ４サイズ１枚内で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0pt;margin-top:-28.95pt;width:351.8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【注意】この様式については、必ずＡ４サイズ１枚内で記入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1280160</wp:posOffset>
                </wp:positionV>
                <wp:extent cx="3123565" cy="260477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2604600"/>
                        </a:xfrm>
                        <a:prstGeom prst="roundRect">
                          <a:avLst>
                            <a:gd name="adj" fmla="val 8995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2pt;margin-top:100.8pt;width:245.9pt;height:205.05pt;mso-wrap-style:none;v-text-anchor:middle">
                <v:fill o:detectmouseclick="t" on="false"/>
                <v:stroke color="black" weight="25560" dashstyle="dash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Times New Roman"/>
          <w:spacing w:val="2"/>
          <w:kern w:val="0"/>
          <w:sz w:val="28"/>
          <w:szCs w:val="21"/>
        </w:rPr>
        <w:t>（令和</w:t>
      </w:r>
      <w:r>
        <w:rPr>
          <w:rFonts w:ascii="ＭＳ 明朝;MS Mincho" w:hAnsi="ＭＳ 明朝;MS Mincho" w:cs="Times New Roman"/>
          <w:color w:val="000000"/>
          <w:spacing w:val="2"/>
          <w:kern w:val="0"/>
          <w:sz w:val="28"/>
          <w:szCs w:val="21"/>
        </w:rPr>
        <w:t>８</w:t>
      </w:r>
      <w:r>
        <w:rPr>
          <w:rFonts w:ascii="ＭＳ 明朝;MS Mincho" w:hAnsi="ＭＳ 明朝;MS Mincho" w:cs="Times New Roman"/>
          <w:spacing w:val="2"/>
          <w:kern w:val="0"/>
          <w:sz w:val="28"/>
          <w:szCs w:val="21"/>
        </w:rPr>
        <w:t>年度）</w:t>
      </w:r>
      <w:r>
        <w:rPr>
          <w:rFonts w:ascii="ＭＳ 明朝;MS Mincho" w:hAnsi="ＭＳ 明朝;MS Mincho" w:cs="Times New Roman"/>
          <w:b/>
          <w:bCs/>
          <w:spacing w:val="2"/>
          <w:kern w:val="0"/>
          <w:sz w:val="28"/>
          <w:szCs w:val="21"/>
        </w:rPr>
        <w:t>委託訓練実施計画書</w:t>
      </w:r>
      <w:r>
        <w:rPr>
          <w:rFonts w:ascii="ＭＳ 明朝;MS Mincho" w:hAnsi="ＭＳ 明朝;MS Mincho" w:cs="Times New Roman" w:eastAsia="Times New Roman"/>
          <w:spacing w:val="2"/>
          <w:kern w:val="0"/>
          <w:szCs w:val="21"/>
        </w:rPr>
        <w:t xml:space="preserve">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1"/>
        <w:gridCol w:w="2829"/>
        <w:gridCol w:w="4900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0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訓練コース</w:t>
            </w:r>
          </w:p>
        </w:tc>
        <w:tc>
          <w:tcPr>
            <w:tcW w:w="7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高等技術専門校　農業科（野菜コース）　○月開始　</w:t>
            </w:r>
          </w:p>
        </w:tc>
      </w:tr>
      <w:tr>
        <w:trPr>
          <w:trHeight w:val="353" w:hRule="atLeast"/>
        </w:trPr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間</w:t>
            </w:r>
          </w:p>
        </w:tc>
        <w:tc>
          <w:tcPr>
            <w:tcW w:w="7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６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か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○○年○○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日～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○○年○○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委　託　訓　練　実　施　場　所</w:t>
            </w:r>
          </w:p>
        </w:tc>
      </w:tr>
      <w:tr>
        <w:trPr/>
        <w:tc>
          <w:tcPr>
            <w:tcW w:w="46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所　在　地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【地図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29540</wp:posOffset>
                      </wp:positionV>
                      <wp:extent cx="2361565" cy="1453515"/>
                      <wp:effectExtent l="13335" t="13335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0" cy="1453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最も近い駅又はバス停等から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訓練実施場所までの地図を記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【注意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一般の訓練生が見て、場所が特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できるものであ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29.15pt;margin-top:10.2pt;width:185.9pt;height:11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最も近い駅又はバス停等から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訓練実施場所までの地図を記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【注意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一般の訓練生が見て、場所が特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できるものであること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57150</wp:posOffset>
                      </wp:positionV>
                      <wp:extent cx="3038475" cy="2317115"/>
                      <wp:effectExtent l="13335" t="13335" r="238379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2316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lang w:val="en-US" w:eastAsia="ja-JP" w:bidi="ar-SA"/>
                                    </w:rPr>
                                    <w:t>実習訓練を行う施設が、受託希望法人の住所と異なる場合（座学と実習の訓練場所が離れている）は、「２　実習訓練施設名」欄にも記載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なお、訓練実施施設が賃借した場所の場合、電話番号は受託事業者の連絡先を記入し、電話番号の下に事業者名を記入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【例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13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０９２－０００－１１１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13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（○○○専門学校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33.2pt;margin-top:4.5pt;width:239.2pt;height:18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実習訓練を行う施設が、受託希望法人の住所と異なる場合（座学と実習の訓練場所が離れている）は、「２　実習訓練施設名」欄にも記載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なお、訓練実施施設が賃借した場所の場合、電話番号は受託事業者の連絡先を記入し、電話番号の下に事業者名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【例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０９２－０００－１１１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○○○専門学校）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40970</wp:posOffset>
                      </wp:positionV>
                      <wp:extent cx="655320" cy="1016000"/>
                      <wp:effectExtent l="0" t="0" r="1079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55200" cy="1015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11.1pt" to="56.4pt,91.05pt" stroked="t" o:allowincell="t" style="position:absolute;flip:x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１　施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17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〇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　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17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17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２　実習訓練施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17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〇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　　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　〇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46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交　通　機　関</w:t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1374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最寄の駅名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駅からの徒歩の時間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　　　　　　　　　　（　　分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最寄のバス停名（バス停からの徒歩の時間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　　　　　　　　　　（　　分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駐車場の有無（駐車可能台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　　　　　　　　　　（　　台）</w:t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訓　練　概　要</w:t>
            </w:r>
          </w:p>
        </w:tc>
      </w:tr>
      <w:tr>
        <w:trPr>
          <w:trHeight w:val="5833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１　目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49955</wp:posOffset>
                      </wp:positionH>
                      <wp:positionV relativeFrom="paragraph">
                        <wp:posOffset>74295</wp:posOffset>
                      </wp:positionV>
                      <wp:extent cx="2975610" cy="930275"/>
                      <wp:effectExtent l="12700" t="13335" r="24511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93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一般の訓練生が見て、内容を把握できるよう、具体的でわかりやすく記入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271.65pt;margin-top:5.85pt;width:234.25pt;height:7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一般の訓練生が見て、内容を把握できるよう、具体的でわかりやすく記入すること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２　訓練期間中に育成予定の農作物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３　訓練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13660</wp:posOffset>
                      </wp:positionH>
                      <wp:positionV relativeFrom="paragraph">
                        <wp:posOffset>15240</wp:posOffset>
                      </wp:positionV>
                      <wp:extent cx="3421380" cy="1457325"/>
                      <wp:effectExtent l="12700" t="13335" r="140970" b="12700"/>
                      <wp:wrapNone/>
                      <wp:docPr id="8" name="AutoShap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1440" cy="1457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1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受託希望の訓練科目と同様又は類似する訓練で、過去２年以内に実施した訓練について、関連資格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・コース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・訓練実施期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・最も高い合格率等の資格名称とその合格率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を記載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76" fillcolor="#ccffff" stroked="t" o:allowincell="t" style="position:absolute;margin-left:205.8pt;margin-top:1.2pt;width:269.35pt;height:11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受託希望の訓練科目と同様又は類似する訓練で、過去２年以内に実施した訓練について、関連資格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コース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訓練実施期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最も高い合格率等の資格名称とその合格率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を記載すること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112395</wp:posOffset>
                      </wp:positionV>
                      <wp:extent cx="1221105" cy="0"/>
                      <wp:effectExtent l="0" t="38100" r="0" b="38100"/>
                      <wp:wrapNone/>
                      <wp:docPr id="9" name="Lin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1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8pt,8.85pt" to="238.9pt,8.85pt" ID="Line 75" stroked="t" o:allowincell="t" style="position:absolute;flip:x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  <w:t>４　資格取得の内容・実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FF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FF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  <w:t>５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就職を見込める職種・職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  <w:t>※</w:t>
      </w:r>
      <w:r>
        <w:rPr>
          <w:rFonts w:ascii="Times New Roman" w:hAnsi="Times New Roman" w:cs="ＭＳ 明朝;MS Mincho"/>
          <w:kern w:val="0"/>
          <w:szCs w:val="21"/>
        </w:rPr>
        <w:t>このページは必ず</w:t>
      </w:r>
      <w:r>
        <w:rPr>
          <w:rFonts w:cs="ＭＳ 明朝;MS Mincho" w:ascii="Times New Roman" w:hAnsi="Times New Roman"/>
          <w:kern w:val="0"/>
          <w:szCs w:val="21"/>
        </w:rPr>
        <w:t>A4</w:t>
      </w:r>
      <w:r>
        <w:rPr>
          <w:rFonts w:ascii="Times New Roman" w:hAnsi="Times New Roman" w:cs="ＭＳ 明朝;MS Mincho"/>
          <w:kern w:val="0"/>
          <w:szCs w:val="21"/>
        </w:rPr>
        <w:t>で収まるように御記入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811"/>
      </w:tblGrid>
      <w:tr>
        <w:trPr/>
        <w:tc>
          <w:tcPr>
            <w:tcW w:w="9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15847060</wp:posOffset>
                      </wp:positionV>
                      <wp:extent cx="2705100" cy="1908175"/>
                      <wp:effectExtent l="12700" t="13335" r="4902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190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一般の訓練生が見て、内容が把握できるよう、具体的でわかりやすく記入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247.05pt;margin-top:1247.8pt;width:212.95pt;height:1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一般の訓練生が見て、内容が把握できるよう、具体的でわかりやすく記入すること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-102235</wp:posOffset>
                      </wp:positionV>
                      <wp:extent cx="2705100" cy="9691370"/>
                      <wp:effectExtent l="12700" t="12700" r="13335" b="133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9691200"/>
                              </a:xfrm>
                              <a:custGeom>
                                <a:avLst/>
                                <a:gdLst>
                                  <a:gd name="textAreaLeft" fmla="*/ 74880 w 1533600"/>
                                  <a:gd name="textAreaRight" fmla="*/ 1458720 w 1533600"/>
                                  <a:gd name="textAreaTop" fmla="*/ 74880 h 5494320"/>
                                  <a:gd name="textAreaBottom" fmla="*/ 5419440 h 54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737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3772"/>
                                    </a:lnTo>
                                    <a:arcTo wR="3600" hR="3600" stAng="10800000" swAng="-5400000"/>
                                    <a:lnTo>
                                      <a:pt x="18000" y="7737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0.65pt;margin-top:-8.05pt;width:212.95pt;height:763.05pt;mso-wrap-style:none;v-text-anchor:middle">
                      <v:fill o:detectmouseclick="t" on="false"/>
                      <v:stroke color="black" weight="255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6630</wp:posOffset>
                      </wp:positionH>
                      <wp:positionV relativeFrom="paragraph">
                        <wp:posOffset>3420745</wp:posOffset>
                      </wp:positionV>
                      <wp:extent cx="2705100" cy="1489710"/>
                      <wp:effectExtent l="12700" t="12700" r="1350010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148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この様式については、様式５－１で記入できなかった各事業者の特色や、述べたいことなどを記入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なお、この様式はＡ４サイズ１枚以上になってもよ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ただし様式番号はすべて様式５号－２と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276.9pt;margin-top:269.35pt;width:212.95pt;height:117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の様式については、様式５－１で記入できなかった各事業者の特色や、述べたいことなど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なお、この様式はＡ４サイズ１枚以上になってもよ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ただし様式番号はすべて様式５号－２とすること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163695</wp:posOffset>
                      </wp:positionV>
                      <wp:extent cx="811530" cy="1270"/>
                      <wp:effectExtent l="0" t="37465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1440" cy="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327.85pt" to="276.85pt,327.9pt" stroked="t" o:allowincell="t" style="position:absolute;flip:x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  <w:t>６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当該カリキュラムの優位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  <w:t>７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その他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 w:val="28"/>
                <w:szCs w:val="28"/>
              </w:rPr>
            </w:pPr>
            <w:r>
              <w:rPr>
                <w:rFonts w:cs="ＭＳ 明朝;MS Mincho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（仕上がり像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13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訓練コースの</w:t>
            </w:r>
          </w:p>
          <w:p>
            <w:pPr>
              <w:pStyle w:val="Normal"/>
              <w:overflowPunct w:val="false"/>
              <w:ind w:firstLine="213"/>
              <w:textAlignment w:val="baseline"/>
              <w:rPr>
                <w:rFonts w:ascii="Times New Roman" w:hAnsi="Times New Roman" w:cs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技能の範囲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kern w:val="0"/>
                <w:sz w:val="28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 w:val="28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spacing w:val="2"/>
          <w:kern w:val="0"/>
          <w:sz w:val="2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-288925</wp:posOffset>
                </wp:positionV>
                <wp:extent cx="4469130" cy="278130"/>
                <wp:effectExtent l="12700" t="12700" r="1397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904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【注意】この様式については、必ずＡ４サイズ１枚内で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.5pt;margin-top:-22.75pt;width:351.8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【注意】この様式については、必ずＡ４サイズ１枚内で記入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Times New Roman"/>
          <w:spacing w:val="2"/>
          <w:kern w:val="0"/>
          <w:sz w:val="28"/>
          <w:szCs w:val="21"/>
        </w:rPr>
        <w:t>教科の細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0"/>
        <w:gridCol w:w="2278"/>
        <w:gridCol w:w="1424"/>
        <w:gridCol w:w="4173"/>
        <w:gridCol w:w="1145"/>
      </w:tblGrid>
      <w:tr>
        <w:trPr/>
        <w:tc>
          <w:tcPr>
            <w:tcW w:w="2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94640</wp:posOffset>
                      </wp:positionV>
                      <wp:extent cx="2480310" cy="466090"/>
                      <wp:effectExtent l="13335" t="12700" r="13335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466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2.05pt;margin-top:23.2pt;width:195.25pt;height:36.65pt;mso-wrap-style:none;v-text-anchor:middle">
                      <v:fill o:detectmouseclick="t" on="false"/>
                      <v:stroke color="black" weight="255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教科の科目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訓練時間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32080</wp:posOffset>
                      </wp:positionV>
                      <wp:extent cx="2299335" cy="1301115"/>
                      <wp:effectExtent l="13335" t="13335" r="174625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30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入校日・修了日は、別添の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lang w:val="en-US" w:eastAsia="ja-JP" w:bidi="ar-SA"/>
                                    </w:rPr>
                                    <w:t>訓練時間表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で確認し記入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訓練コースによってはオリエンテーション後にさっそく訓練を行う場合があるので、時間には注意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1.55pt;margin-top:10.4pt;width:181pt;height:10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入校日・修了日は、別添の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訓練時間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で確認し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訓練コースによってはオリエンテーション後にさっそく訓練を行う場合があるので、時間には注意すること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コ　ー　ス　の　内　容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21"/>
              </w:rPr>
              <w:t>様式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21"/>
              </w:rPr>
              <w:t>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3510</wp:posOffset>
                      </wp:positionV>
                      <wp:extent cx="773430" cy="5775960"/>
                      <wp:effectExtent l="12700" t="12700" r="13335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5775840"/>
                              </a:xfrm>
                              <a:custGeom>
                                <a:avLst/>
                                <a:gdLst>
                                  <a:gd name="textAreaLeft" fmla="*/ 21240 w 438480"/>
                                  <a:gd name="textAreaRight" fmla="*/ 417240 w 438480"/>
                                  <a:gd name="textAreaTop" fmla="*/ 21240 h 3274560"/>
                                  <a:gd name="textAreaBottom" fmla="*/ 3253320 h 327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611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57594"/>
                                    </a:lnTo>
                                    <a:arcTo wR="3600" hR="3600" stAng="10800000" swAng="-5400000"/>
                                    <a:lnTo>
                                      <a:pt x="18000" y="1611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25pt;margin-top:11.3pt;width:60.85pt;height:454.75pt;mso-wrap-style:none;v-text-anchor:middle">
                      <v:fill o:detectmouseclick="t" on="false"/>
                      <v:stroke color="black" weight="255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21"/>
              </w:rPr>
              <w:t>該当項目番号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439420</wp:posOffset>
                      </wp:positionV>
                      <wp:extent cx="5052060" cy="4274820"/>
                      <wp:effectExtent l="12700" t="12700" r="1397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2240" cy="4275000"/>
                              </a:xfrm>
                              <a:prstGeom prst="roundRect">
                                <a:avLst>
                                  <a:gd name="adj" fmla="val 6079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3.55pt;margin-top:34.6pt;width:397.75pt;height:336.55pt;mso-wrap-style:none;v-text-anchor:middle">
                      <v:fill o:detectmouseclick="t" on="false"/>
                      <v:stroke color="black" weight="25560" dashstyle="dash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8"/>
                <w:szCs w:val="21"/>
              </w:rPr>
              <w:t>１　入校・修了オリエンテーション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１　農業の基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4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・栽培の基本（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0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・栽培管理（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0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・種苗法の概要等（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0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・気象データ分析（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0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）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2</w:t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２　農薬、肥料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4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・土づくり（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0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・土壌分析（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20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・農薬の種類（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5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）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３　農業機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5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・農業機械の操作（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30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・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7"/>
                <w:szCs w:val="17"/>
              </w:rPr>
              <w:t>コンピュータの基礎知識やセキュリティ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（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20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）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4</w:t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農家研修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先進農家見学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2</w:t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演習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0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ドローン操作による実習（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00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）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0</w:t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81280</wp:posOffset>
                      </wp:positionV>
                      <wp:extent cx="0" cy="37084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7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pt,6.4pt" to="104.2pt,35.55pt" stroked="t" o:allowincell="t" style="position:absolute;flip: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69850</wp:posOffset>
                      </wp:positionV>
                      <wp:extent cx="0" cy="370840"/>
                      <wp:effectExtent l="38100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7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5.5pt" to="26.45pt,34.65pt" stroked="t" o:allowincell="t" style="position:absolute;flip:y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7620</wp:posOffset>
                      </wp:positionV>
                      <wp:extent cx="2977515" cy="899160"/>
                      <wp:effectExtent l="13335" t="12700" r="12700" b="133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560" cy="89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コースの内容については箇条書きにし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（　）内に時間を記入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※仕様書記載のとおり、45分以上60分未満を１時限として算定して差し支えな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1.05pt;margin-top:0.6pt;width:234.4pt;height:70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コースの内容については箇条書きにし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　）内に時間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仕様書記載のとおり、45分以上60分未満を１時限として算定して差し支えない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7620</wp:posOffset>
                      </wp:positionV>
                      <wp:extent cx="2436495" cy="591820"/>
                      <wp:effectExtent l="13335" t="12700" r="1270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591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様式10号に記載した項目番号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該当する科目の欄へ記載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14.55pt;margin-top:0.6pt;width:191.8pt;height:46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様式10号に記載した項目番号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該当する科目の欄へ記載する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11785</wp:posOffset>
                      </wp:positionV>
                      <wp:extent cx="2436495" cy="648970"/>
                      <wp:effectExtent l="13335" t="12700" r="216535" b="133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649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別添の「訓練時間表」に記載された【総訓練時間】と一致させ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3.9pt;margin-top:24.55pt;width:191.8pt;height:51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別添の「訓練時間表」に記載された【総訓練時間】と一致させること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74980</wp:posOffset>
                  </wp:positionH>
                  <wp:positionV relativeFrom="paragraph">
                    <wp:posOffset>243840</wp:posOffset>
                  </wp:positionV>
                  <wp:extent cx="2789555" cy="320675"/>
                  <wp:effectExtent l="0" t="0" r="0" b="0"/>
                  <wp:wrapNone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8" r="-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52705</wp:posOffset>
                  </wp:positionV>
                  <wp:extent cx="299720" cy="463550"/>
                  <wp:effectExtent l="0" t="0" r="0" b="0"/>
                  <wp:wrapNone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56" r="-8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42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合　　　計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○○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ｈ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Times New Roman" w:hAnsi="Times New Roman" w:cs="Times New Roman"/>
          <w:kern w:val="0"/>
          <w:szCs w:val="21"/>
        </w:rPr>
        <w:t>このページは必ず</w:t>
      </w:r>
      <w:r>
        <w:rPr>
          <w:rFonts w:cs="Times New Roman" w:ascii="Times New Roman" w:hAnsi="Times New Roman"/>
          <w:kern w:val="0"/>
          <w:szCs w:val="21"/>
        </w:rPr>
        <w:t>A4</w:t>
      </w:r>
      <w:r>
        <w:rPr>
          <w:rFonts w:ascii="Times New Roman" w:hAnsi="Times New Roman" w:cs="Times New Roman"/>
          <w:kern w:val="0"/>
          <w:szCs w:val="21"/>
        </w:rPr>
        <w:t>で収まるように御記入ください。</w:t>
      </w:r>
    </w:p>
    <w:sectPr>
      <w:headerReference w:type="default" r:id="rId4"/>
      <w:type w:val="nextPage"/>
      <w:pgSz w:w="11906" w:h="16838"/>
      <w:pgMar w:left="1134" w:right="1134" w:gutter="0" w:header="720" w:top="851" w:footer="0" w:bottom="567"/>
      <w:pgNumType w:start="1" w:fmt="decimal"/>
      <w:formProt w:val="false"/>
      <w:textDirection w:val="lrTb"/>
      <w:docGrid w:type="linesAndChars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5</w:t>
    </w:r>
    <w:r>
      <w:rPr/>
      <w:t>号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3:17:00Z</dcterms:created>
  <dc:creator>user</dc:creator>
  <dc:description/>
  <cp:keywords/>
  <dc:language>en-US</dc:language>
  <cp:lastModifiedBy>福岡県</cp:lastModifiedBy>
  <cp:lastPrinted>2021-01-04T21:08:00Z</cp:lastPrinted>
  <dcterms:modified xsi:type="dcterms:W3CDTF">2026-01-13T00:29:00Z</dcterms:modified>
  <cp:revision>59</cp:revision>
  <dc:subject/>
  <dc:title>                                誓 約 書                            　　</dc:title>
</cp:coreProperties>
</file>